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5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1. What is 10 more than this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 xml:space="preserve">67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56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15875</wp:posOffset>
                  </wp:positionV>
                  <wp:extent cx="535940" cy="503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21. How much doe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59055</wp:posOffset>
                  </wp:positionV>
                  <wp:extent cx="1141730" cy="6432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this strawber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518795</wp:posOffset>
                      </wp:positionV>
                      <wp:extent cx="213360" cy="25971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8pt;height:20.45pt;mso-wrap-distance-left:9.05pt;mso-wrap-distance-right:9.05pt;mso-wrap-distance-top:0pt;mso-wrap-distance-bottom:0pt;margin-top:40.85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300355</wp:posOffset>
                      </wp:positionV>
                      <wp:extent cx="363220" cy="25971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23.65pt;mso-position-vertical-relative:text;margin-left: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53035</wp:posOffset>
                      </wp:positionV>
                      <wp:extent cx="363220" cy="2597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12.05pt;mso-position-vertical-relative:text;margin-left:11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53035</wp:posOffset>
                      </wp:positionV>
                      <wp:extent cx="363220" cy="2597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12.05pt;mso-position-vertical-relative:text;margin-left:1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305435</wp:posOffset>
                      </wp:positionV>
                      <wp:extent cx="363220" cy="2597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24.05pt;mso-position-vertical-relative:text;margin-left:1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518795</wp:posOffset>
                      </wp:positionV>
                      <wp:extent cx="363220" cy="2597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220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pt;height:20.45pt;mso-wrap-distance-left:9.05pt;mso-wrap-distance-right:9.05pt;mso-wrap-distance-top:0pt;mso-wrap-distance-bottom:0pt;margin-top:40.85pt;mso-position-vertical-relative:text;margin-left: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mc:AlternateContent>
                <mc:Choice Requires="wps">
                  <w:drawing>
                    <wp:anchor behindDoc="0" distT="0" distB="0" distL="33020" distR="33020" simplePos="0" locked="0" layoutInCell="1" allowOverlap="1" relativeHeight="38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75895</wp:posOffset>
                      </wp:positionV>
                      <wp:extent cx="163830" cy="210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9pt;margin-top:13.85pt;width:0pt;height:0pt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</w:t>
            </w:r>
            <w:r>
              <w:rPr>
                <w:rFonts w:cs="Calibri" w:ascii="Calibri" w:hAnsi="Calibri"/>
              </w:rPr>
              <w:t>weigh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35560</wp:posOffset>
                      </wp:positionV>
                      <wp:extent cx="504825" cy="2597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gra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0.45pt;mso-wrap-distance-left:9.05pt;mso-wrap-distance-right:9.05pt;mso-wrap-distance-top:0pt;mso-wrap-distance-bottom:0pt;margin-top:2.8pt;mso-position-vertical-relative:text;margin-left:1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gra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5g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50 </w:t>
            </w:r>
            <w:r>
              <w:rPr>
                <w:rFonts w:cs="Calibri" w:ascii="Calibri" w:hAnsi="Calibri"/>
                <w:b/>
                <w:bCs/>
                <w:szCs w:val="28"/>
              </w:rPr>
              <w:t>(tens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12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762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6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812            7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</w:t>
              <w:tab/>
              <w:tab/>
              <w:t xml:space="preserve">17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16205</wp:posOffset>
                      </wp:positionV>
                      <wp:extent cx="614680" cy="531495"/>
                      <wp:effectExtent l="8255" t="10160" r="952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53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07.4pt;margin-top:9.15pt;width:48.35pt;height:41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is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rimeter of thi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46685</wp:posOffset>
                      </wp:positionV>
                      <wp:extent cx="1276985" cy="2444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24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3.95pt;margin-top:11.55pt;width:100.5pt;height:1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47320</wp:posOffset>
                      </wp:positionV>
                      <wp:extent cx="998220" cy="80010"/>
                      <wp:effectExtent l="5080" t="5080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8280" cy="79920"/>
                                <a:chOff x="0" y="0"/>
                                <a:chExt cx="99828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998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989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5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56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87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25pt;margin-top:11.6pt;width:78.6pt;height:6.3pt" coordorigin="1865,232" coordsize="1572,126">
                      <v:shape id="shape_0" stroked="t" o:allowincell="t" style="position:absolute;left:1865;top:232;width:157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865;top:233;width:1559;height:125">
                        <v:shape id="shape_0" stroked="t" o:allowincell="t" style="position:absolute;left:1865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0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72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8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10;top:23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21;top:23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t xml:space="preserve">equilatera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193675</wp:posOffset>
                      </wp:positionV>
                      <wp:extent cx="398780" cy="23558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5.2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60655</wp:posOffset>
                      </wp:positionV>
                      <wp:extent cx="398780" cy="2355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65pt;mso-position-vertical-relative:text;margin-left: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165100</wp:posOffset>
                      </wp:positionV>
                      <wp:extent cx="398780" cy="23558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3pt;mso-position-vertical-relative:text;margin-left:1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63830</wp:posOffset>
                      </wp:positionV>
                      <wp:extent cx="398780" cy="23558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9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58115</wp:posOffset>
                      </wp:positionV>
                      <wp:extent cx="398780" cy="23558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2.45pt;mso-position-vertical-relative:text;margin-left:1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angl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c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88060</wp:posOffset>
                  </wp:positionH>
                  <wp:positionV relativeFrom="paragraph">
                    <wp:posOffset>-66675</wp:posOffset>
                  </wp:positionV>
                  <wp:extent cx="1426210" cy="583565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586" t="5071" r="58379" b="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51460</wp:posOffset>
                      </wp:positionV>
                      <wp:extent cx="19685" cy="72390"/>
                      <wp:effectExtent l="8255" t="2540" r="825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pt;margin-top:19.8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28905</wp:posOffset>
                      </wp:positionV>
                      <wp:extent cx="19685" cy="72390"/>
                      <wp:effectExtent l="8255" t="2540" r="825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pt;margin-top:10.1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58420</wp:posOffset>
                      </wp:positionV>
                      <wp:extent cx="22225" cy="88265"/>
                      <wp:effectExtent l="9525" t="2540" r="952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680" cy="88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7pt;margin-top:4.6pt;width:1.7pt;height:6.85pt;flip:x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185420</wp:posOffset>
                      </wp:positionV>
                      <wp:extent cx="998220" cy="83820"/>
                      <wp:effectExtent l="1905" t="125730" r="635" b="12573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60000">
                                <a:off x="0" y="0"/>
                                <a:ext cx="998280" cy="8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94pt;margin-top:14.6pt;width:78.55pt;height:6.55pt;mso-wrap-style:none;v-text-anchor:middle;rotation:346">
                      <v:fill o:detectmouseclick="t" type="solid" color2="#ff4f0f"/>
                      <v:stroke color="#00b0f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4. Show 18°C on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35255</wp:posOffset>
                      </wp:positionV>
                      <wp:extent cx="531495" cy="23558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10.65pt;mso-position-vertical-relative:text;margin-left:1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11125</wp:posOffset>
                      </wp:positionV>
                      <wp:extent cx="19685" cy="72390"/>
                      <wp:effectExtent l="8255" t="2540" r="825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8.7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15875</wp:posOffset>
                      </wp:positionV>
                      <wp:extent cx="175895" cy="18669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8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81.85pt;margin-top:1.25pt;width:13.8pt;height:14.65pt;mso-wrap-style:none;v-text-anchor:middle">
                      <v:fill o:detectmouseclick="t" type="solid" color2="#ff4f0f"/>
                      <v:stroke color="#00b0f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rmomet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14300</wp:posOffset>
                      </wp:positionV>
                      <wp:extent cx="398780" cy="23558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9pt;mso-position-vertical-relative:text;margin-left:9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-3810</wp:posOffset>
                      </wp:positionV>
                      <wp:extent cx="531495" cy="23558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-0.3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Line or arrow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There are 3 girls for every 2 boys.  If there are 12 girls, how many boy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5. Make the smallest number possible using the digits     </w:t>
            </w:r>
            <w:r>
              <w:rPr>
                <w:rFonts w:cs="Calibri" w:ascii="Calibri" w:hAnsi="Calibri"/>
                <w:b/>
                <w:szCs w:val="20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Cs w:val="20"/>
              </w:rPr>
              <w:t xml:space="preserve">7  </w:t>
            </w:r>
            <w:r>
              <w:rPr>
                <w:rFonts w:cs="Calibri" w:ascii="Calibri" w:hAnsi="Calibri"/>
                <w:szCs w:val="20"/>
              </w:rPr>
              <w:t xml:space="preserve">  and   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What is one tenth of 8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465455</wp:posOffset>
                      </wp:positionV>
                      <wp:extent cx="354330" cy="46863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65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1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134620</wp:posOffset>
                      </wp:positionV>
                      <wp:extent cx="690245" cy="690245"/>
                      <wp:effectExtent l="0" t="5715" r="9779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90120" cy="690120"/>
                              </a:xfrm>
                              <a:custGeom>
                                <a:avLst/>
                                <a:gdLst>
                                  <a:gd name="textAreaLeft" fmla="*/ 0 w 391320"/>
                                  <a:gd name="textAreaRight" fmla="*/ 391680 w 391320"/>
                                  <a:gd name="textAreaTop" fmla="*/ 0 h 391320"/>
                                  <a:gd name="textAreaBottom" fmla="*/ 391680 h 39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771" y="17885"/>
                                    </a:moveTo>
                                    <a:arcTo wR="-7085" hR="-7085" stAng="5414071" swAng="-5414071"/>
                                    <a:lnTo>
                                      <a:pt x="0" y="10800"/>
                                    </a:lnTo>
                                    <a:arcTo wR="10800" hR="10800" stAng="10800000" swAng="5414071"/>
                                    <a:lnTo>
                                      <a:pt x="10855" y="-2700"/>
                                    </a:lnTo>
                                    <a:lnTo>
                                      <a:pt x="15394" y="1876"/>
                                    </a:lnTo>
                                    <a:lnTo>
                                      <a:pt x="10818" y="64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pt;margin-top:10.6pt;width:54.3pt;height:54.3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34620</wp:posOffset>
                      </wp:positionV>
                      <wp:extent cx="1270" cy="331470"/>
                      <wp:effectExtent l="37465" t="0" r="3810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pt;margin-top:10.6pt;width:0.05pt;height:26.0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Ian turns through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153795</wp:posOffset>
                  </wp:positionH>
                  <wp:positionV relativeFrom="paragraph">
                    <wp:posOffset>146050</wp:posOffset>
                  </wp:positionV>
                  <wp:extent cx="810895" cy="451485"/>
                  <wp:effectExtent l="0" t="0" r="0" b="0"/>
                  <wp:wrapNone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a quarter turn. How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y degrees ha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turned throu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459 + 1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6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4945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4528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50010</wp:posOffset>
                  </wp:positionH>
                  <wp:positionV relativeFrom="paragraph">
                    <wp:posOffset>130810</wp:posOffset>
                  </wp:positionV>
                  <wp:extent cx="217805" cy="215265"/>
                  <wp:effectExtent l="0" t="0" r="0" b="0"/>
                  <wp:wrapNone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111125</wp:posOffset>
                      </wp:positionV>
                      <wp:extent cx="325120" cy="255270"/>
                      <wp:effectExtent l="11430" t="11430" r="12065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25524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2.05pt;margin-top:8.75pt;width:25.55pt;height:20.05pt;mso-wrap-style:none;v-text-anchor:middle">
                      <v:fill o:detectmouseclick="t" on="false"/>
                      <v:stroke color="#00b0f0" weight="2232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0680"/>
                                  <a:ext cx="121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710;width:19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56 - 173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25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299720</wp:posOffset>
                      </wp:positionV>
                      <wp:extent cx="362585" cy="656590"/>
                      <wp:effectExtent l="4445" t="2540" r="444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62880" cy="65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4pt;margin-top:23.6pt;width:28.5pt;height:51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Is this angle bigger or smaller than a right angl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507365</wp:posOffset>
                      </wp:positionV>
                      <wp:extent cx="802005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39.95pt;width:63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307975</wp:posOffset>
                      </wp:positionV>
                      <wp:extent cx="280035" cy="200025"/>
                      <wp:effectExtent l="5080" t="5715" r="19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08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122" h="10800">
                                    <a:moveTo>
                                      <a:pt x="6477" y="903"/>
                                    </a:moveTo>
                                    <a:arcTo wR="10800" hR="10800" stAng="-6815627" swAng="68156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122" h="10800">
                                    <a:moveTo>
                                      <a:pt x="6477" y="903"/>
                                    </a:moveTo>
                                    <a:arcTo wR="10800" hR="10800" stAng="-6815627" swAng="68156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5122,10800" path="l0,21600xee" stroked="t" o:allowincell="t" style="position:absolute;margin-left:92.6pt;margin-top:24.25pt;width:22pt;height:15.7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igger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102 - 6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2540</wp:posOffset>
                      </wp:positionV>
                      <wp:extent cx="296545" cy="209550"/>
                      <wp:effectExtent l="12065" t="11430" r="1143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1.7pt;margin-top:0.2pt;width:23.3pt;height:16.45pt;mso-wrap-style:none;v-text-anchor:middle">
                      <v:fill o:detectmouseclick="t" on="false"/>
                      <v:stroke color="#00b0f0" weight="2232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15     20     25     3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0.45pt;width:18.15pt;height:36.9pt" coordorigin="964,9" coordsize="363,738">
                      <v:shape id="shape_0" stroked="f" o:allowincell="t" style="position:absolute;left:964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77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1435</wp:posOffset>
                      </wp:positionV>
                      <wp:extent cx="1152525" cy="426720"/>
                      <wp:effectExtent l="19050" t="8255" r="19050" b="825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360" cy="426600"/>
                                <a:chOff x="0" y="0"/>
                                <a:chExt cx="115236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4.05pt;width:90.75pt;height:33.6pt" coordorigin="1940,81" coordsize="1815,672">
                      <v:group id="shape_0" style="position:absolute;left:1940;top:81;width:604;height:336">
                        <v:shape id="shape_0" fillcolor="white" stroked="t" o:allowincell="t" style="position:absolute;left:1940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40;top:417;width:604;height:336">
                        <v:shape id="shape_0" fillcolor="white" stroked="t" o:allowincell="t" style="position:absolute;left:1940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81;width:604;height:336">
                        <v:shape id="shape_0" fillcolor="white" stroked="t" o:allowincell="t" style="position:absolute;left:2545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417;width:604;height:336">
                        <v:shape id="shape_0" fillcolor="white" stroked="t" o:allowincell="t" style="position:absolute;left:2545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81;width:604;height:336">
                        <v:shape id="shape_0" fillcolor="white" stroked="t" o:allowincell="t" style="position:absolute;left:3151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417;width:604;height:336">
                        <v:shape id="shape_0" fillcolor="white" stroked="t" o:allowincell="t" style="position:absolute;left:3151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36220</wp:posOffset>
                      </wp:positionV>
                      <wp:extent cx="186055" cy="127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8.6pt;width:14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715</wp:posOffset>
                      </wp:positionV>
                      <wp:extent cx="356235" cy="468630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36.9pt;mso-wrap-distance-left:9.05pt;mso-wrap-distance-right:9.05pt;mso-wrap-distance-top:0pt;mso-wrap-distance-bottom:0pt;margin-top:0.45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 school has 500 tickets to sell for a play. They sell 289. How many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1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6      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1430</wp:posOffset>
                      </wp:positionV>
                      <wp:extent cx="396875" cy="330200"/>
                      <wp:effectExtent l="0" t="0" r="0" b="0"/>
                      <wp:wrapNone/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6pt;mso-wrap-distance-left:9.05pt;mso-wrap-distance-right:9.05pt;mso-wrap-distance-top:0pt;mso-wrap-distance-bottom:0pt;margin-top:0.9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10160</wp:posOffset>
                      </wp:positionV>
                      <wp:extent cx="154305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-0.8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-14605</wp:posOffset>
                      </wp:positionV>
                      <wp:extent cx="154305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-1.15pt;width:12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9       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405130</wp:posOffset>
                      </wp:positionV>
                      <wp:extent cx="252730" cy="544830"/>
                      <wp:effectExtent l="4445" t="2540" r="4445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31.9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567055</wp:posOffset>
                      </wp:positionV>
                      <wp:extent cx="648970" cy="230505"/>
                      <wp:effectExtent l="1905" t="5080" r="190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9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pt;margin-top:23.1pt;width:51.1pt;height:1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405130</wp:posOffset>
                      </wp:positionV>
                      <wp:extent cx="252730" cy="544830"/>
                      <wp:effectExtent l="4445" t="2540" r="4445" b="25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3080" cy="54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55pt;margin-top:31.9pt;width:19.8pt;height:42.8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334645</wp:posOffset>
                      </wp:positionV>
                      <wp:extent cx="230505" cy="648970"/>
                      <wp:effectExtent l="5080" t="1905" r="5080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760" cy="64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3pt;margin-top:26.35pt;width:18.05pt;height:51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Which pair of lines are parallel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                              b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25 +             - 13 = 30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10160</wp:posOffset>
                      </wp:positionV>
                      <wp:extent cx="154305" cy="1270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45pt;margin-top:-0.8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48:00Z</dcterms:modified>
  <cp:revision>93</cp:revision>
  <dc:subject/>
  <dc:title>Level 4 Test 1</dc:title>
</cp:coreProperties>
</file>